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opuni Zakona o društvima za osiguranje -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Prijedlog zakona o dopuni Zakona o društvima za osiguranj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</w:t>
      </w:r>
      <w:r>
        <w:rPr>
          <w:lang w:val="sr-Latn-CS" w:eastAsia="en-US"/>
        </w:rPr>
        <w:t xml:space="preserve"> i </w:t>
      </w:r>
      <w:r>
        <w:rPr>
          <w:rFonts w:cs="Cambria" w:ascii="Cambria" w:hAnsi="Cambria"/>
          <w:sz w:val="24"/>
          <w:szCs w:val="24"/>
          <w:lang w:val="sr-Latn-CS" w:eastAsia="en-US"/>
        </w:rPr>
        <w:t>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(Željka Stojičić, Miladin Stanić, Veljko Marić, Neda Petrić, Radmila Stojnić, Igor Žunić i Branislav Borenović) i sa 2 glasa PROTIV (Slađana Nikolić i Milorad Sofrenić), zauzeli stav da se Prijedlog zakona o dopuni Zakona o društvima za osiguranj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zastupanju u osiguranju i posredovanju u osiguranju i reosiguranj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Prijedlog zakona o zastupanju u osiguranju i posredovanju u osiguranju i reosiguran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 i Mihnet Ok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 i sa 4 glasa UZDRŽAN (Miladin Sta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Milorad Sofrenić i Branislav Borenović), zauzeli stav da se Prijedlog zakona o zastupanju u osiguranju i posredovanju u osiguranju i reosiguranj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Ekonomsko-socijalnom savjet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Nacrt zakona o izmjenama i dopunama Zakona o Ekonomsko-socijalnom savjet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g-đa Mira Vasić, predstavnica Ministarstva rada i boračko-invalidske zaštite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članovi Odbora su jednoglasno zauzeli stav da se Nacrt zakona o izmjenama i dopunama Zakona o Ekonomsko-socijalnom savjetu upućuje u dalju skupštinsku proceduru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ind w:firstLine="36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Zbog značaja materije koju reguliše navedeni Nacrt zakona potrebno je sprovesti javnu raspravu u roku do 30 dan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4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izvršenju poslova i zadataka u vezi sa realizacijom popisnih aktivnosti i objavljivanjem rezultata popis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Izvještaj o izvršenju poslova i zadataka u vezi sa realizacijom popisnih aktivnosti i objavljivanjem rezultata popis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 Igor Žun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izvještaja podnijela je g-đa Radmila Čičković, direktorica  Republičkog zavoda za statisti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Izvještaj o izvršenju poslova i zadataka u vezi sa realizacijom popisnih aktivnosti i objavljivanjem rezultata popis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5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realizaciji Osnova programa socijalnog zbrinjavanja radnika januar – decembar 2016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Informaciju o realizaciji Osnova programa socijalnog zbrinjavanja radnika januar – decembar 2016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e informacije podnijela je g-đa Mira Vasić, predstavnica Ministarstva rada i boračko-invalidsk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 i sa 4 glasa PROTIV (Miladin Stanić, Slađana Nikolić, Milorad Sofrenić i Branislav Borenović), zauzeli stav da se Informacija o realizaciji Osnova programa socijalnog zbrinjavanja radnika januar – decembar 2016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835-06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24. april 2017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Svjetskoj banci – Međunarodnoj banci za obnovu i razvoj po Projektu podrške zapošljavanj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24. aprila 2017. godine, na kojoj je razmatrao Prijedlog odluke o prihvatanju zaduženja Republike Srpske prema Svjetskoj banci – Međunarodnoj banci za obnovu i razvoj po Projektu podrške zapošljavan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Veljko Marić, Slađana Nikolić, Neda Petrić, Branislav Borenović,  Radmila Stojnić, Igor Žun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Dobrila Drinić-Malić i Mihnet Ok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odluke podnijela je g-đa Aleksandra Tarla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Veljko Marić, Neda Petrić, Igor Žunić i Radmila Stojnić) i sa 4 glasa UZDRŽAN (Miladin Stanić, Slađana Nikolić, Milorad Sofrenić i Branislav Borenović), zauzeli stav da se Prijedlog odluke o prihvatanju zaduženja Republike Srpske prema Svjetskoj banci – Međunarodnoj banci za obnovu i razvoj po Projektu podrške zapošljavanj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4-24T16:01:00Z</cp:lastPrinted>
  <dcterms:modified xsi:type="dcterms:W3CDTF">2017-04-26T18:04:00Z</dcterms:modified>
  <cp:revision>4</cp:revision>
  <dc:subject/>
  <dc:title>Датум, 10</dc:title>
</cp:coreProperties>
</file>